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IRTH OF A HERO" w:ascii="BIRTH OF A HERO" w:hAnsi="BIRTH OF A HERO"/>
          <w:sz w:val="44"/>
          <w:szCs w:val="44"/>
        </w:rPr>
        <w:t>Chapter 6 and 7 Study Guide</w:t>
        <w:tab/>
      </w:r>
      <w:r>
        <w:rPr/>
        <w:tab/>
        <w:tab/>
        <w:tab/>
        <w:tab/>
        <w:t>Name:</w:t>
      </w:r>
    </w:p>
    <w:p>
      <w:pPr>
        <w:pStyle w:val="Normal"/>
        <w:jc w:val="both"/>
        <w:rPr/>
      </w:pPr>
      <w:r>
        <w:rPr/>
        <w:t>Part A: Chapter 6</w:t>
      </w:r>
    </w:p>
    <w:p>
      <w:pPr>
        <w:pStyle w:val="Normal"/>
        <w:rPr/>
      </w:pPr>
      <w:r>
        <w:rPr/>
        <w:t>Please define the following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brainstorm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elf-generated topics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audience-generated topics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occasion-generated topics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research-generated topics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visual brainstorming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peech to inform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peech to persuad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peech to convinc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peech to actuat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peech to entertain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general purpos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specific purpose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thesis statemen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lease answer each of the following in complete sentenc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it important to focus your topic?  Explain using examples of a focused topic and an unfocused topi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four questions can you ask yourself to guide your topic selection?  Explain why each one is importa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Part A: Chapter 7</w:t>
      </w:r>
    </w:p>
    <w:p>
      <w:pPr>
        <w:pStyle w:val="Normal"/>
        <w:jc w:val="both"/>
        <w:rPr>
          <w:iCs/>
        </w:rPr>
      </w:pPr>
      <w:r>
        <w:rPr>
          <w:iCs/>
        </w:rPr>
        <w:t>Short answ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nce people are more likely to open up more when they interact verbally and nonverbally, which interview format is likely to give you the most information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the Readers' Guide to Periodical Literatur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o is most prolific publisher in the United Stat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were the first books to come to the U.S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the first step in researching a topic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hat are the advantages of interviewing as a way of conducting research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ue/False Question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manacs are excellent sources when you need specific facts and background information on a topic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Generally speaking, information retrieved from Internet sources is less likely to have the level of quality assurance as database sources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tion you retrieve by using academic search engines will be less focused and of lower quality than you are likely to gather using a general, commercial search tool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search is not just one-step of the speech construction process but rather it should occur throughout the process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You should assess your personal knowledge of a speech topic after developing your research pl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l in the Blan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 is the gathering of evidence and arguments you will need to understand, develop, and explain your topi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(n) _______________________ is a file that contains each speech you have giv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om 1750-1900, the sum total of humankind’s knowledge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advantage of using _______________________ indexes is that the information you get has presumably already been evaluate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ahoo and Google are examples of two widely used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ng answ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be an article file and explain why it is impor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questions begin your research plan?  What is their purpos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are ethical dilemmas and how do they affect speech making?  Use examples to illustrate your poi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RTH OF A HE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26:00Z</dcterms:created>
  <dc:creator>nuhs</dc:creator>
  <dc:description/>
  <cp:keywords/>
  <dc:language>en-US</dc:language>
  <cp:lastModifiedBy>nuhs</cp:lastModifiedBy>
  <cp:lastPrinted>2008-01-22T11:41:00Z</cp:lastPrinted>
  <dcterms:modified xsi:type="dcterms:W3CDTF">2008-01-22T20:12:00Z</dcterms:modified>
  <cp:revision>3</cp:revision>
  <dc:subject/>
  <dc:title>Part A: Chapter 6</dc:title>
</cp:coreProperties>
</file>